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5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/>
        <w:tc>
          <w:tcPr>
            <w:tcW w:w="4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муниципальной программе «Управление муниципальными финансами муниципального образования город Шарыпов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» на 2014 − 2016 годы, утвержденной постановлением Администрации города Шарыпово     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.11.2013 № 272</w:t>
            </w:r>
          </w:p>
        </w:tc>
      </w:tr>
    </w:tbl>
    <w:p>
      <w:pPr>
        <w:pStyle w:val="Normal"/>
        <w:autoSpaceDE w:val="false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эффективного и ответственного управления муниципальными финансами, повышения устойчивост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Шарыпово» на 2014-2016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а города Шарыпово» на 2014-2016 годы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муниципального образования город Шарыпово» на 2014-2016 годы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 (далее – Финансовое 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и повышение финансовой самостоятельности бюджета города Шарыпово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финансовой устойчивости бюджета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налогового потенциал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в бюджете города Шарыпово просроченной кредиторской задолженности по выплате заработной платы с начислениями работникам бюджетной сферы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6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города Шарыпо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города Шарыпово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остановка проблемы и обоснование необходимости разработки подпрограммы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Одним из условий достижения стратегических целей социально-экономического развития города Шарыпово является повышение эффективности и прозрачности управления системой муниципальных финансов города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Важным этапом повышения эффективности бюджетных расходов является реализация положений Федерального закона от 8 мая 2010 года N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лет достигнуты следующие результаты этой работы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1) приняты и опубликованы необходимые муниципальные правовые акты по организации бюджетного процесса города Шарыпово, отвечающие новым требованиям бюджетного законодательства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) четко определен статус и полномочия участников бюджетного процесса в городе Шарыпово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) ведется реестр расходных обязательств города Шарыпово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4) осуществляется детализация бюджетной классификации, что позволяет более четко разграничивать расходы бюджета города Шарыпово по целевому признаку и источникам финансирования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5) введен в действие инструмент для оценки и управления ликвидностью бюджета города Шарыпово - кассовый план, который позволяет управлять свободными денежными средствами бюджета города Шарыпово либо их недостатком, а также обеспечивать своевременное финансирование расходов бюджета города Шарыпово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данных мероприятий, безусловно, создает необходимые условия для повышения эффективности и открытости управления системой муниципальных финансов города Шарыпово, однако совершенствование бюджетного процесса на федеральном и региональном уровнях требует постоянного развития существующих в городе Шарыпово и внедрения новых механизмов, повышающих качество его осущест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на сегодняшний день выстраивание эффективной системы межбюджетных отношений является одной из самых трудных задач в области бюджетного регулирова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авной возможности граждан к получению базовых муниципальных услуг органам местного самоуправления муниципальных образований предоставляются дотации на выравнивание бюджетной обеспеченности, объем которых определяется по Методике, утвержденной Законом Красноярского края от 10.07.2007 № 2-317 «О межбюджетных отношениях в Красноярском крае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рганами местного самоуправления закрепленных за ними полномочий напрямую зависит от выстроенной в субъекте Российской Федерации системы межбюджетных отношений,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бюдже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Финансовым управлением планиру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здание условий для обеспечения финансовой устойчивости бюдже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задачи бюджету города Шарыпово из средств краевого бюджета предоставляется дотация на выравнивание бюджетной обеспеченности. Объем дотации определяется исходя из необходимости достижения критерий выравнивания финансовых возможностей муниципального образования и утверждается законом края о краев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балансированности бюджета города Шарыпово предоста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я на поддержку мер по обеспечению сбалансированности бюджета за счет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ыравнивание обеспеченности муниципальных образований края по реализации ими их отдельных расходных обязатель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вышение заинтересованности муниципального образования город Шарыпово в росте налогового потенц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-2016 годах, учитывая перераспределение полномочий между субъектами Российской Федерации и муниципальными образованиями в соответствии с федеральным законодательством, будут сохранены единые нормативы отчислений в местные бюджеты от налога на прибыль организаций и от налога на доходы физических ли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1 года было принято решение о замене дотаций на выравнивание бюджетной обеспеченности муниципальных районов и городских округов Красноярского края дополнительными (дифференцированными) нормативами отчислений от налога на доходы физических лиц на 2012-2014 годы. Установлен дополнительный норматив отчислений от налога на доходы физических лиц сроком на 3 года в размере 32,5 %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ыполнения с требований статьи 136 Бюджетного кодекса Российской Федерации и Закона края от 10.07.2007 № 2-317 «О межбюджетных отношениях в Красноярском крае» министерством финансов с Администрацией города Шарыпово ежегодно заключается Соглашение об оздоровлении муниципальных финансов (далее - Соглашение), согласно которого Администрация города обязуются осуществлять в течение года меры, способствующие оздоровлению муниципальных финансов и эффективному управлению финансовыми ресурсами бюджета города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условий Соглашения осуществляет Министерство финансов кр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Администрации города Шарыпово ежегодно проводит </w:t>
      </w:r>
      <w:r>
        <w:rPr>
          <w:rFonts w:cs="Times New Roman" w:ascii="Times New Roman" w:hAnsi="Times New Roman"/>
          <w:iCs/>
          <w:sz w:val="28"/>
          <w:szCs w:val="28"/>
        </w:rPr>
        <w:t>оценку качества осуществления бюджетного процесса, а также соблюдение требований Бюджетного кодекса Российской Федерации. В результате чего планируется повысить эффективность планирования и расходования средств бюджета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 управлением в рамках реализации подпрограммы будут проведены мероприятия по </w:t>
      </w:r>
      <w:r>
        <w:rPr>
          <w:rFonts w:cs="Times New Roman" w:ascii="Times New Roman" w:hAnsi="Times New Roman"/>
          <w:iCs/>
          <w:sz w:val="28"/>
          <w:szCs w:val="28"/>
        </w:rPr>
        <w:t xml:space="preserve">оценке качества организации осуществления бюджетного процесса. Мониторинг соблюдения требований Бюджет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>направляется в Министерство финансов края в срок до 01 апреля ежегод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подпрограмм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и за целевым и эффективным расходованием бюджетных средств города осуществляет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городского бюджета осуществляет Контрольно - счетная пала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Красноярского края и муниципального образования город Шарыпово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 Повышение эффективности использование бюджетных расходов в условиях дефицита финансовых ресурс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сутствие в городе Шарыпово просроченной кредиторской задолженности по выплате заработной платы с начислениями работникам бюджетной сфе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в бюджете города просроченной кредиторской задолженности по кредит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Е.А. Гри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эффективного и ответственного управления муниципальными финансами, повышения устойчивости бюджета города Шарыпово» 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560"/>
        <w:gridCol w:w="1842"/>
        <w:gridCol w:w="1418"/>
        <w:gridCol w:w="1701"/>
        <w:gridCol w:w="1559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и повышение финансовой самостоятельности бюджета города Шарыпов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 городском  бюджете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              Е.А. Гришина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эффективного и ответственного управления муниципальными финансами, повышения устойчивости бюджета города Шарыпово» на 2014-2016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«Создание условий для эффективного и ответственного управления муниципальными финансами, повышения устойчивости бюджета города Шарыпово» </w:t>
        <w:br/>
      </w:r>
      <w:r>
        <w:rPr/>
        <w:t>на 2014-2016 годы</w:t>
      </w:r>
    </w:p>
    <w:tbl>
      <w:tblPr>
        <w:tblW w:w="151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1061"/>
        <w:gridCol w:w="782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и повышение финансовой самостоятельности бюджета города Шарыпово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создание условий для обеспечения финансовой устойчивости бюджета города Шарып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: предоставляется дотация на 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просроченной кредиторской задолженности по выплате заработной платы с начислениями работникам бюджетной сферы 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повышение заинтересованности органов местного самоуправления в росте налогового потенциал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образований Красноярского края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отаций на выравнивание бюджетной обеспеченности муниципальных районов (городских округов) Красноярского края дополнительными нормативами отчислений от налога на доходы физ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т объема налоговых и неналоговых доходов в общем объеме доходов местных бюджетов 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: повышение качества управления муниципальными финансами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улярного и оперативного мониторинга финансовой ситуации в город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ежегодно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и оценка качества организации осуществления бюджетного процесса, а также соблюдения требований Бюджетного кодекса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использование бюджетных расходов в условиях дефици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Финансового управления администрации города Шарыпово                                                                                         Е.А. Гришина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2">
    <w:name w:val=" Знак Знак2"/>
    <w:basedOn w:val="Style14"/>
    <w:qFormat/>
    <w:rPr>
      <w:rFonts w:eastAsia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5:00Z</dcterms:created>
  <dc:creator>Картавцев Максим Васильевич</dc:creator>
  <dc:description/>
  <cp:keywords/>
  <dc:language>en-US</dc:language>
  <cp:lastModifiedBy>Admin</cp:lastModifiedBy>
  <cp:lastPrinted>2013-07-30T18:01:00Z</cp:lastPrinted>
  <dcterms:modified xsi:type="dcterms:W3CDTF">2013-12-04T09:39:00Z</dcterms:modified>
  <cp:revision>42</cp:revision>
  <dc:subject/>
  <dc:title>Приложение № 3</dc:title>
</cp:coreProperties>
</file>